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Návrh Smlouvy o dílo č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olečnost:            </w:t>
      </w:r>
      <w:r>
        <w:rPr>
          <w:rFonts w:cs="Arial" w:ascii="Arial" w:hAnsi="Arial"/>
          <w:b/>
          <w:sz w:val="20"/>
          <w:szCs w:val="20"/>
        </w:rPr>
        <w:t xml:space="preserve">Správa Krkonošského národního parku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Se sídlem:               Dobrovského 3, Vrchlabí 54301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IČ:                            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Č:                         CZ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nk.spojení:           335601/0100, KB exp. Vrchlab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stoupená:             ing. Jan Hřebačka, ředit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objednatel“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2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:     </w:t>
      </w:r>
    </w:p>
    <w:p>
      <w:pPr>
        <w:pStyle w:val="Norml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    </w:t>
        <w:tab/>
        <w:t xml:space="preserve">     </w:t>
      </w:r>
    </w:p>
    <w:p>
      <w:pPr>
        <w:pStyle w:val="Normln2"/>
        <w:rPr/>
      </w:pPr>
      <w:r>
        <w:rPr/>
        <w:t xml:space="preserve">IČ: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zhotovitel“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podle § 2586  a následujících Občanského zákoníku č. 89/2012 Sb., ve znění pozdějších předpisů, tuto </w:t>
      </w:r>
      <w:r>
        <w:rPr>
          <w:rFonts w:cs="Arial" w:ascii="Arial" w:hAnsi="Arial"/>
          <w:b/>
          <w:bCs/>
          <w:sz w:val="20"/>
          <w:szCs w:val="20"/>
        </w:rPr>
        <w:t xml:space="preserve">smlouvu o dílo na projektové prác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. Předmět plně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hotovitel se zavazuje, že pro objednatele vypracuje prováděcí projektovou dokumentaci na akci Péče o zvěř v mimovegetační období III.etapa  v rozsahu přílohy č.1, která tvoří nedílnou součást této smlouvy. Zhotovitel při své činnosti  bude plně respektovat požadavky objednatele.  Součástí předmětu díla je rovněž zajištění vyjádření příslušných staveních úřadů a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ýkon autorského dozoru při následném provádění staveb. Součástí prováděcí projektové dokumentace bude jednak výkaz výměr a položkový rozpočet na stavební práce dle projektové dokumentace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2. Dokumentace bude vypracována  v rámci ujednané ceny  v šesti vyhotoveních včetně 1x CD v elektronické podobě. Na vyžádání objednatele zhotovitel dodá další  vyhotovení v požadovaném počtu za zvláštní úhradu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3. Při zpracování projektu bude zhotovitel dodržovat  závazné  technické normy a předpisy. Ujednání této smlouvy a bude se řídit výchozími podklady  objednatele, předanými ke dni uzavření této smlouvy, zápisy  a dohodami smluvních stran uzavřenými odpovědnými zástupci  a vyjádřeními veřejnoprávních orgánů a organizací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4. Pokud budou v průběhu zpracování projektu uzavřeny dohody, které  budou mít vliv na cenu a termín plnění, zavazuje se objednatel  upravit dodatkem k této smlouvě cenu a termín plnění ve vazbě na  změnu předmětu plnění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oba plně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íny dodání prováděcí projektové dokumentace je do 30.11.2015. Následně dle potřeby zajištění vyjádření příslušných stavebních úřadů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a platební podmínk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ude uhrazena po předložení faktury za provedené projektové dokumentace dle dohody zástupců smluvních stran.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559"/>
        <w:gridCol w:w="2694"/>
      </w:tblGrid>
      <w:tr>
        <w:trPr>
          <w:trHeight w:val="233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racování projektové dokumentace včetně výkazu výměr  a inženýrské činnosti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torský doz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elkem za celé dí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ena uvedená v tomto článku zahrnuje všechny náklady vynaložené ke splnění účelu této smlouvy. Faktura musí mít náležitosti daňového dokladu. Vystavená a schválená faktura má splatnost  14 dnů po jejím odsouhlasení objednatelem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 případě prodlení se zaplacením vyfakturované částky vznikne zhotoviteli vůči objednateli právo na smluvní  pokutu ve výši 0,05% ceny plnění za každý den prodlení provedení plat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hotovitel zaplatí objednateli smluvní pokutu ve výši 0,1% z ceny díla za každý den prodlení odevzdání díla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II. Práva a povinnosti smluvních st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Objednatel se zavazuje uhradit zhotoviteli cenu díla a zhotovitel se touto smlouvou zavazuje zpracovat projektovou dokumentaci s nejvyšší péčí a dle požadavků objedn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jednat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spolupracovat se zhotovitelem v rozsahu nutném k dosažení cíl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kontrolovat provádění díla a zjistí-li, že zhotovitel provádí dílo v rozporu s obsahem specifikace díla, zadáním a dalšími vstupními dokumenty, je povinen ihned informovat zhotovitele o zjištěných nedostatcích a je oprávněn žádat po něm odstranění vad vzniklých vadným prováděním díla a požadovat provádění díla řádným způsob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během realizace průběžně spolupracovat s objednatelem a řídit se jeho případnými pokyn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veškeré odchylky od specifikace předmětu díla mohou být prováděny zhotovitelem pouze tehdy, budou-li písemně odsouhlaseny objednatelem,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4. Zhotovitel bezvýhradně souhlasí se zveřejněním své identifikace a dalších parametrů smlouvy. Zhotovitel odpovídá za případné porušení cizích práv, zejména autorských a je odpovědný za případné porušení příslušných ustanovení občanského zákoníku, týkajících se ochrany osobnost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5. Zhotovitel odpovídá za to, že předmět této smlouvy je zhotovený dle  této smlouvy, a že po dobu stanovenou  bude mít  vlastnosti ujednané v této smlouvě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6. Zhotovitel odpovídá za vady, které má dokumentace v čase jeho odevzdání  objednateli. Za vady vzniklé po odevzdání díla odpovídá jen  tehdy, když byly způsobeny porušením jeho povinno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7. Zhotovitel neodpovídá za vady, které byly způsobeny použitím  podkladů převzatých od objednatele a zhotovitel ani při vynaložení  veškeré odborné péče nemohl zjistit jejich nevhodnost, případně na  ně upozornil objednatele, ale ten na jejich použití trv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8. Záruční doba projektové dokumentace  je 48 měsíců a začíná plynout ode dne odevzdání projektu objednate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Bude-li mít dílo zhotovené dle projektu v záruční době vadu z důvodu vad projektu, je zhotovitel povinen nahradit objednateli škody, které mu z důvodu vad projektu vznikly. Zhotovitel se zavazuje případné vady projektu odstranit bez zbytečného odkladu po uplatnění oprávněné reklamace objednatelem, učiněné písemnou formo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0. Při projektových pracích bude zhotovitel navrhovat maximálně možná úsporná stavební řešení s cílem minimalizace nákladů stav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1. Objednatel je oprávněný použít dílo - předmět smlouvy - výlučně  a pouze pro účely vyplývající z této smlouvy. Jeho jiné využití,  zejména případné přenechání na využívání třetím osobám je podmíněno  výslovným písemným souhlasem zhotovitele. Pokud použije objednatel  tento projekt na jiné účely, než které vyplývají z této smlouvy  bez souhlasu zhotovitele, má zhotovitel právo, aby mu objednatel  vydal celý prospěch, který z tohoto dalšího využití měl. Pokud  vznikne zhotoviteli v této souvislosti škoda, má právo též na  náhradu ško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2. Výchozí podklady a vypracované matrice zůstávají uloženy u  zhotovitel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3. Zhotovitel tímto prohlašuje, že bude spolupůsobit při výkonu finanční kontroly podle ustanovení § 2 písm.e) zákona č. 320/2001 Sb., o finanční kontrole ve veřejné správě a o změně některých zákonů (zákon o finanční kontrole), ve znění pozdějších předpisů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V. Změna dí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mění-li se po uzavření smlouvy výchozí podklady rozhodující pro  uzavření této smlouvy, nebo vzniknou-li nové požadavky na straně  objednatele, obě smluvní strany budou tuto situaci řešit na základě dvojstranné dohody, která bude dodatkem této smlouv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Závěrečná ujedn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Cs/>
          <w:sz w:val="20"/>
          <w:szCs w:val="20"/>
        </w:rPr>
        <w:t>Je-li kterékoli ustanovení této smlouvy neplatné či nevynutitelné,  nebo stane-li se jím v budoucnosti, nemá to vliv na platnost, či  vynutitelnost ustanovení další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Tato smlouva nabývá platnosti dnem podpisu obou účastníků. Obě strany se zavazují v průběhu platnosti smlouvy spolupracovat při realizaci jejího předmětu plnění. Platnost této smlouvy je stanovena datem dokončení díla dle bodu I. a II. této smlouv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ato smlouva je vypracována ve 4 vyhotoveních, z nichž každé má platnost originál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mlouvu je možno měnit pouze formou číslovaných písemných dodatků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>Obě smluvní strany s tuto smlouvou souhlasí, její obsah je jim zřetelný a podepisují ji na základě své svobodné vůle bez nátlaku třetích osob či v tísni či za nápadně nevýhodných podmínek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Ve Vrchlabí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Ve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g. Jan Hřebačka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Normln2">
    <w:name w:val="Normální2"/>
    <w:basedOn w:val="Normal"/>
    <w:qFormat/>
    <w:pPr>
      <w:shd w:fill="FFFFFF" w:val="clear"/>
      <w:suppressAutoHyphens w:val="fals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15:00Z</dcterms:created>
  <dc:creator>rbraunova</dc:creator>
  <dc:description/>
  <cp:keywords/>
  <dc:language>en-US</dc:language>
  <cp:lastModifiedBy>Braunová Radka</cp:lastModifiedBy>
  <cp:lastPrinted>2013-08-08T11:50:00Z</cp:lastPrinted>
  <dcterms:modified xsi:type="dcterms:W3CDTF">2015-09-17T08:29:00Z</dcterms:modified>
  <cp:revision>3</cp:revision>
  <dc:subject/>
  <dc:title>Smlouva o dílo pro vytvoření grafického díla s převodem autorských práv</dc:title>
</cp:coreProperties>
</file>